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struzione installazione e configurazione programma WebAgen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a corretta installazione del programma è necessario seguire i seguenti pass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rima Installazio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per agenti che non hanno ancora WebAgent installato sul proprio pc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erire il cd e avviare il file eseguibile setup.exe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16"/>
          <w:szCs w:val="16"/>
        </w:rPr>
        <w:t>(In caso di segnalazioni di errori o file mancanti (ad es. MDAC 2.7) esplorare il cd webagent e individuare il file MDAC_TYP_2.8.EXE e lanciarlo, al termine dell’installazione ripetere nuovamente l’installazione di WebAgent, in caso di altri errori inviare un’email con la descrizione dell’errore e il vostro sistema operativo, ad es win 2000, o win xp o win 98 SE ecc,  per ricevere istruzioni dettagliate)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mere ‘Avanti’ nella prima finestr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mere ‘Avanti’ nella seconda finestr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mere “Installa” nella terza finestr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mere “Fine” al termine dell’installazion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termine dell’installazione sul vostro desktop sarà presente una nuova icona d’orata WebAgent</w:t>
      </w:r>
    </w:p>
    <w:p>
      <w:pPr>
        <w:pStyle w:val="Normal"/>
        <w:ind w:left="10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viare WebAgent dall’icona sul desktop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procedere è necessario selezionare il vostro codice agent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>Cliccare sul pulsante a destra del textbox Agente per far aprire la finestra di scelta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pio Click sul vostro nome agente o nel caso questo non fosse presente selezionare DIR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inestra di selezione si chiuderà e “DIRETTO” o il vostro nome agente apparirà nella casella Agente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mere “Continua”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questo punto apparirà il menu principale di WebAgen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udete pure WebAgen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questo punto procedere come descritto nei passi successivi “Dopo l’installlazione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po l’installazi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20"/>
          <w:szCs w:val="20"/>
        </w:rPr>
        <w:t>L’email che avete ricevuto contiene un file compresso “</w:t>
      </w:r>
      <w:r>
        <w:rPr>
          <w:rFonts w:cs="Arial" w:ascii="Arial" w:hAnsi="Arial"/>
          <w:b/>
          <w:sz w:val="20"/>
          <w:szCs w:val="20"/>
        </w:rPr>
        <w:t>ordini.zip</w:t>
      </w:r>
      <w:r>
        <w:rPr>
          <w:rFonts w:cs="Arial" w:ascii="Arial" w:hAnsi="Arial"/>
          <w:sz w:val="20"/>
          <w:szCs w:val="20"/>
        </w:rPr>
        <w:t>” contenente un file “</w:t>
      </w:r>
      <w:r>
        <w:rPr>
          <w:rFonts w:cs="Arial" w:ascii="Arial" w:hAnsi="Arial"/>
          <w:b/>
          <w:sz w:val="20"/>
          <w:szCs w:val="20"/>
        </w:rPr>
        <w:t>ordini.mdb</w:t>
      </w:r>
      <w:r>
        <w:rPr>
          <w:rFonts w:cs="Arial" w:ascii="Arial" w:hAnsi="Arial"/>
          <w:sz w:val="20"/>
          <w:szCs w:val="20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>(se non lo avete già scaricate da internet un utility come winzip o winrar per decomprimere il file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omprimere il file allegato sul desktop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dividuare la cartella webagent sul vostro pc (di default c:\program files \ texvision \ webagent 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Sostituire il file “</w:t>
      </w:r>
      <w:r>
        <w:rPr>
          <w:rFonts w:cs="Arial" w:ascii="Arial" w:hAnsi="Arial"/>
          <w:b/>
          <w:sz w:val="20"/>
          <w:szCs w:val="20"/>
        </w:rPr>
        <w:t>ordini.mdb</w:t>
      </w:r>
      <w:r>
        <w:rPr>
          <w:rFonts w:cs="Arial" w:ascii="Arial" w:hAnsi="Arial"/>
          <w:sz w:val="20"/>
          <w:szCs w:val="20"/>
        </w:rPr>
        <w:t>” presente nella cartella precedentemente raggiunta con il file “ordini.mdb” presente sul desktop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vviare WebAgen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Non preoccupatevi delle segnalazioni d’errore agente e procedete all’aggiornamento anagrafic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6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ggiornamento Anagrafic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curatevi di avere una connessione internet attiv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Dal Menu Principale di WebAgent  premete  UPDAT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mete dal menu della nuova finestra SEN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endete che il programma scarichi l’anagrafica articoli aggiornat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ine dell’aggiornamento vi verrà segnalata da un messaggio di conferm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termine dell’UPDATE chiudete e riavviate WebAgen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sto email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email ha due allegati. Il file ordini.zip serve per l’aggiornamento del vostro codice agente, il file setup.doc contiene le istruzioni su come proceder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ossima settimana riceverete una piccola guida con le funzioni principali del programm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ete provare subito  (al termine dell’aggiornamento) a inserire un’ordine di poche righe in modo da testare il funzionamento del programma. Provate a visualizzare, stampare e quindi inviare l’ordine di prov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gnalateci con un email  il vostro codice agente e il numero ordine in modo che possa essere eliminato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7:07:00Z</dcterms:created>
  <dc:creator> </dc:creator>
  <dc:description/>
  <cp:keywords/>
  <dc:language>en-US</dc:language>
  <cp:lastModifiedBy> </cp:lastModifiedBy>
  <dcterms:modified xsi:type="dcterms:W3CDTF">2004-08-04T11:01:00Z</dcterms:modified>
  <cp:revision>6</cp:revision>
  <dc:subject/>
  <dc:title>Per la corretta installazione del programma è necessario seguire i seguenti passi</dc:title>
</cp:coreProperties>
</file>